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Raport końcowy z realizacji projektu informatycznego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dla Komitetu Rady Ministrów do spraw Cyfryzacji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535"/>
        <w:gridCol w:w="7165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Lp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Wyszczególnienie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Opis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Tytuł projektu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20"/>
              </w:rPr>
            </w:pPr>
            <w:r>
              <w:rPr>
                <w:sz w:val="18"/>
                <w:szCs w:val="20"/>
              </w:rPr>
              <w:t>„</w:t>
            </w:r>
            <w:r>
              <w:rPr>
                <w:sz w:val="18"/>
                <w:szCs w:val="20"/>
              </w:rPr>
              <w:t>Bliżej kultury. Cyfryzacja reprezentatywnych kolekcji jednego z najstarszych i największych muzeów w Polsce – Muzeum Narodowego w Krakowie dla e-kultury i e-edukacji”</w:t>
            </w:r>
          </w:p>
        </w:tc>
      </w:tr>
      <w:tr>
        <w:trPr>
          <w:trHeight w:val="26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Beneficjent projektu 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Muzeum Narodowe w Krakowie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Partnerzy 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ie dotyczy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ostęp finansowy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ałkowita kwota wydatków kwalifikowanych na realizację projektu zgodnie z aneksem do umowy nr POPC.02.03.02-00-0009/16 wyniosła 8.503.537,00 zł. Faktyczne poniesione koszty na zakończenie projektu wyniosły 8.500.143,33 zł. Różnica w wysokości wydatków kwalifikowanych w kwocie 3.393,67 zł powstała w związku z realizacją zadania 8:                   „Realizacja działań informacyjnych i promocyjnych dobranych pod kątem zidentyfikowanych grup docelowych, których celem jest popularyzacja zdigitalizowanych i udostępnionych zasobów”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iągnięty poziom certyfikacji wydatków kwalifikowanych wyniósł wartość 4.457.315,40 z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ostęp rzeczowy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18"/>
                <w:szCs w:val="20"/>
                <w:highlight w:val="yellow"/>
              </w:rPr>
            </w:pPr>
            <w:r>
              <w:rPr>
                <w:i/>
                <w:sz w:val="18"/>
                <w:szCs w:val="20"/>
                <w:highlight w:val="yellow"/>
              </w:rPr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Zadanie 1. Przygotowanie konserwatorskie obiektów wytypowanych do projektu celem ich przygotowania do digitalizacji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8"/>
                <w:szCs w:val="20"/>
              </w:rPr>
              <w:t>Zadanie zrealizowane zgodnie z zakresem projektu.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tatus realizacji kamienia milowego: osiągnięty w terminie.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8"/>
                <w:szCs w:val="20"/>
              </w:rPr>
              <w:t xml:space="preserve">Zadanie 2. Budowa zaplecza informatyczno-technicznego dla przechowywania, udostępniania i przetwarzania danych cyfrowych wytworzonych w ramach projektu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8"/>
                <w:szCs w:val="20"/>
              </w:rPr>
              <w:t>Zadanie zrealizowane zgodnie z zakresem projektu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8"/>
                <w:szCs w:val="20"/>
              </w:rPr>
              <w:t>Status realizacji kamienia milowego: osiągnięty (z uwagi na wydłużenie procedury zamówień publicznych, Muzeum zrealizowało zadanie zgodnie z nowymi terminami kamieni milowych zaakceptowanymi przez Operatora Programu).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8"/>
                <w:szCs w:val="20"/>
              </w:rPr>
              <w:t>Zadanie 3. Proces wytworzenia odwzorowań - digitalizacja reprezentatywnych obiektów z zasobów Muzeum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8"/>
                <w:szCs w:val="20"/>
              </w:rPr>
              <w:t>Zadanie zrealizowane zgodnie z zakresem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tatus realizacji kamienia milowego: osiągnięty przed datą punktu ostatecznego (z uwagi na wydłużenie procedury przetargowej).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8"/>
                <w:szCs w:val="20"/>
              </w:rPr>
              <w:t>Zadanie 4. Rozwój struktury programu bazodanowego wraz ze stworzeniem dodatkowych funkcjonalności, spełniających kryteria zarządzania zasobami muzealnymi i interoperacyjności z innymi platformami cyfrowymi, w tym bazami danych i katalogami on-line.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Zadanie zrealizowane zgodnie z zakresem projektu.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tatus realizacji kamienia milowego: osiągnięty w terminie.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8"/>
                <w:szCs w:val="20"/>
              </w:rPr>
              <w:t>Zadanie 5. Opracowanie merytoryczne obiektów przeznaczonych do digitalizacji z uwzględnieniem opisów metadanowych i kontekstowych w programie bazodanowym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8"/>
                <w:szCs w:val="20"/>
              </w:rPr>
              <w:t>Zadanie zrealizowane zgodnie z zakresem projektu.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tatus realizacji kamienia milowego: osiągnięty (wydłużenie czasu trwania z uwagi na konieczność przeprowadzenia dodatkowych prac korekcyjnych w tekstach przetłumaczonych na język angielski oraz nad słownikami w programie bazodanowym).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Zadanie 6. Tłumaczenie na język angielski wybranych metadanych zasobów MNK przeznaczonych do digitalizacji w ramach projektu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8"/>
                <w:szCs w:val="20"/>
              </w:rPr>
              <w:t>Zadanie zrealizowane zgodnie z zakresem projektu.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tatus realizacji kamienia milowego: osiągnięty w terminie.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Zadanie 7. Stworzenie platformy cyfrowej www służącej do prezentacji zasobów cyfrowych muzeum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8"/>
                <w:szCs w:val="20"/>
              </w:rPr>
              <w:t>Zadanie zrealizowane zgodnie z zakresem projektu.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tatus realizacji kamienia milowego: osiągnięty w terminie.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8"/>
                <w:szCs w:val="20"/>
              </w:rPr>
              <w:t>Zadanie 8. Realizacja działań informacyjnych i promocyjnych dobranych pod kątem zidentyfikowanych grup docelowych, których celem jest popularyzacja zdigitalizowanych i udostępnionych zasobów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20"/>
              </w:rPr>
              <w:t>Zadanie zrealizowane zgodnie z zakresem projektu.</w:t>
            </w:r>
          </w:p>
          <w:p>
            <w:pPr>
              <w:pStyle w:val="Normal"/>
              <w:spacing w:before="0" w:after="16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tatus realizacji kamienia milowego: osiągnięty w terminie (wydłużenie kampanii informacyjno-promocyjnej z uwagi na położenie głównego akcentu na promocję efektów projektu dla realizacji tych działań w sposób optymalny i w korzystniejszym okresie, zgodnie z nowym terminem kamieni milowych zaakceptowanym przez Operatora Programu. Przekroczenie tych ustalonych dat dotyczyło konferencji prasowej podsumowującej projekt, która odbyła się 3 dni po upływie kamienia milowego z uwagi na największą liczbę zgłoszeń w tym terminie ze strony zaproszonych gości zewnętrznych i przedstawicieli mediów dotyczącą ich udziału w  wydarzeniu, co pozwalało na jak największe dotarcie z informacją o projekcie przekazaną za pośrednictwem mediów do szerokich grup odbiorców). Działania informacyjno-promocyjne odbyły się przed zakończeniem zakresu rzeczowej realizacji projektu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E-usługi dla obywateli i przedsiębiorców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i/>
                <w:i/>
                <w:sz w:val="18"/>
                <w:szCs w:val="20"/>
                <w:highlight w:val="yellow"/>
              </w:rPr>
            </w:pPr>
            <w:r>
              <w:rPr>
                <w:sz w:val="18"/>
                <w:szCs w:val="20"/>
              </w:rPr>
              <w:t>Nie dotyczy – zgodnie ze stanowiskiem Ministerstwa Inwestycji i Rozwoju do raportu z realizacji projektu (pismo z dn. 11. maja 2018 r., znak sprawy: DRC.II-0221.44.2018.JK)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Cs/>
                <w:i/>
                <w:i/>
                <w:sz w:val="18"/>
                <w:szCs w:val="20"/>
                <w:highlight w:val="yellow"/>
              </w:rPr>
            </w:pPr>
            <w:r>
              <w:rPr>
                <w:bCs/>
                <w:i/>
                <w:sz w:val="18"/>
                <w:szCs w:val="20"/>
                <w:highlight w:val="yellow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ostęp w realizacji strategicznych celów Państwa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ktualny stan realizacji poszczególnych wskaźników projektu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20"/>
              </w:rPr>
              <w:t>1. Wskaźniki kluczow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a/ wskaźniki produktu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 Liczba podmiotów, które udostępniły on-line informacje sektora publicznego [szt.] -1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20"/>
              </w:rPr>
              <w:t xml:space="preserve">- Liczba zdigitalizowanych dokumentów zawierających informacje sektora publicznego  [szt.] - 25 745 obiektów (w stosunku do wartości bazowej planowanej na poziomie 25 568, co stanowi wartość wyższą od zakładanej)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- Liczba udostępnionych on-line dokumentów zawierających informacje sektora publicznego [szt.] - 26 442 (w stosunku do wartości bazowej planowanej na poziomie 26 230, co stanowi wartość wyższą od zakładanej)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- Liczba utworzonych API [szt.] – 1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20"/>
              </w:rPr>
              <w:t xml:space="preserve">- Liczba baz danych udostępnionych on-line poprzez API [szt.] – 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  <w:t xml:space="preserve">  </w:t>
            </w:r>
            <w:r>
              <w:rPr>
                <w:sz w:val="18"/>
                <w:szCs w:val="20"/>
              </w:rPr>
              <w:t>b/ wskaźniki rezultatu bezpośredniego (wartość docelowa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 Liczba pobrań/odtworzeń dokumentów zawierających informacje sektora publicznego [szt.] - 402 449 (w stosunku do wartości bazowej planowanej na poziomie 120 000 co stanowi wartość wyższą od zakładanej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20"/>
              </w:rPr>
              <w:t xml:space="preserve">2. Wskaźniki specyficzne dla projektu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/ wskaźniki produktu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 Rozmiar zdigitalizowanej informacji sektora publicznego [TB] – 43,04 TB (w stosunku do wartości bazowej planowanej na poziomie 39 TB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 Rozmiar udostępnionych on-line informacji sektora publicznego [TB] -  0,7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b/ wskaźniki rezultatu bezpośredniego (wartość docelowa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 Liczba wygenerowanych kluczy API [szt.] – 1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 Liczba wszystkich udostępnionych online zasobów Muzeum [szt.] - 136 138 (w stosunku do wartości bazowej planowanej na poziomie 134 938, co stanowi wartość wyższą od zakładanej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18"/>
                <w:szCs w:val="20"/>
              </w:rPr>
            </w:pPr>
            <w:r>
              <w:rPr>
                <w:sz w:val="18"/>
                <w:szCs w:val="20"/>
              </w:rPr>
              <w:t>Wskaźniki rezultatu zostaną zweryfikowane w pierwszym pełnym roku po zrealizowaniu inwestycji. Źródłami monitoringu wskaźników będą statystyki pobrań/odtworzeń tworzonego w ramach projektu portalu internetowego.</w:t>
            </w:r>
          </w:p>
          <w:p>
            <w:pPr>
              <w:pStyle w:val="Normal"/>
              <w:jc w:val="both"/>
              <w:rPr>
                <w:bCs/>
                <w:sz w:val="18"/>
                <w:szCs w:val="20"/>
                <w:highlight w:val="yellow"/>
              </w:rPr>
            </w:pPr>
            <w:r>
              <w:rPr>
                <w:bCs/>
                <w:sz w:val="18"/>
                <w:szCs w:val="20"/>
              </w:rPr>
              <w:t xml:space="preserve">Osiągnięte w wyniku realizacji projektu wskaźniki produktu i rezultatu wpływają na realizację strategicznych celów państwa w obszarze informatyzacji administracji publicznej, a w szczególności </w:t>
            </w:r>
            <w:r>
              <w:rPr>
                <w:sz w:val="18"/>
                <w:szCs w:val="20"/>
              </w:rPr>
              <w:t>realizują cele</w:t>
            </w:r>
            <w:r>
              <w:rPr>
                <w:bCs/>
                <w:sz w:val="18"/>
                <w:szCs w:val="20"/>
              </w:rPr>
              <w:t xml:space="preserve"> Poddziałania 2.3.2 Cyfrowe udostępnienie zasobów kultury (Działanie 2.3 Cyfrowa dostępność i użyteczność informacji sektora publicznego, Program Operacyjny Polska Cyfrowa na lata 2014-2020), którym jest digitalizacja zasobów kultury, w tym materiałów archiwalnych i zwiększenie dostępności oraz poprawa jakości cyfrowo udostępnianych zasobów kultury, a także polepszenie możliwości ich ponownego wykorzystania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20"/>
              </w:rPr>
              <w:t>Projekt pozwolił poprawić w MNK techniczne warunki związane z prowadzeniem procesu digitalizacji i przechowywania danych cyfrowych oraz umożliwił m.in. wdrożenie standardów dostępności i interoperacyjności z krajowymi i zagranicznymi systemami, będącymi repozytoriami danych publicznych. Wdrożone rozwiązania techniczne zapewniły możliwość masowego przechowywania danych cyfrowych (automatyczne tworzenie kopii bezpieczeństwa) oraz płynne odbieranie dostarczanych plików w wysokiej rozdzielczości, gromadzonych w centralnej serwerowni zapewniając wysokie standardy bezpieczeństwa. Powstała infrastruktura informatyczna posiada parametry pozwalające na przyjęcie zdjęć w wysokiej rozdzielczości i możliwie wierne odzwierciedlenie barw wizerunków cyfrowych, przesyłanych przez fotografów, ich przetwarzanie i upowszechnianie. Oprócz odwzorowań wytworzonych w projekcie został udostępniony na jednej platformie www cały zasób cyfrowy MNK stanowiący unikatowy zbiór w skali nie tylko regionu, ale i kraju, dając możliwość ich potencjalnego wykorzystania naukowego, artystycznego czy edukacyjnego oraz przyczyniając się do budowania świadomości społecznej na temat znaczenia ponownego wykorzystania zasobów kultury jako działania prorozwojowego (ponadresortowe oddziaływanie projektu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Realizacja projektu przyczynia się również do realizacji celów innych dokumentów strategicznych tj.</w:t>
            </w:r>
            <w:r>
              <w:rPr/>
              <w:t xml:space="preserve"> „</w:t>
            </w:r>
            <w:r>
              <w:rPr>
                <w:sz w:val="18"/>
                <w:szCs w:val="20"/>
              </w:rPr>
              <w:t>Długookresowa Strategia Rozwoju Kraju - Polska 2030…”, Program Zintegrowanej Informatyzacji Państwa,  Strategia digitalizacji dóbr kultury oraz gromadzenia, przechowywania i udostępniania obiektów cyfrowych w Polsce w latach 2009-2020, co szczegółowo zostało opisane w Studium Wykonalnośc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Ryzyka i problemy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projekcie zdefiniowano zagrożenia jego realizacji, oszacowano prawdopodobieństwo wystąpienia poszczególnych ryzyk, określono wpływ oraz istotność każdego ryzyka oraz przewidziano mechanizmy kontroli i zapobiegania wystąpieniu każdego z ryzyk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Poniżej opisano kluczowe ryzyka w projekcie (z uwagi na ograniczenia znaków), które wywarły wpływ na jego realizacj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yzyka finansowe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- Wzrost kosztów projektu związany z procedurą zamówień publicznych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 na projekt: brak lub zmniejszone możliwości realizacji działa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sób obsługi: zapewnienie dodatkowych źródeł finansowania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Brak/niewystarczające zabezpieczenie interesów MNK w zawieranych umowach Wpływ na projekt: niemożność egzekwowania utraconych korzyści od wykonawców nierzetelnie wykonujących zlecone zada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sób obsługi: umowy zatwierdzane przez radców prawnych oraz zabezpieczenie interesów MNK poprzez stosowanie kar za niewłaściwą realizację, opóźnie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Nieterminowość przekazywania przyznanych/zakontraktowanych środk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 na projekt: możliwość utraty płynności finansow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sób obsługi: utworzenie rezerwy finansowej dla zapewnienia płynności budże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Nieterminowość/nierzetelność realizacji zamówień publicznych przez wykonawc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 na projekt: niedotrzymanie harmonogramu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sób obsługi: odsetki karne i zabezpieczenie w umowie możliwości jej zerwania w każdym czasi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yzyka organizacyjn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późnienia w realizacji zadań (również związane z nieobecnością pracowników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 na projekt: nieprawidłowa realizacja zadań w projekcie, trudności w komunikacji i rozwiązywaniu problemów; niedotrzymanie harmonogramów rzeczowej i finansowej realizacji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sób obsługi: zastępowalność pracowników, delegowanie dodatkowych pracowników do zadań projektow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Ryzyka jakościow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Jakość, sprawność wdrożonego i obsługiwanego systemu informatycznego do ewidencji i zarządzania zbioram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Uruchomienie i wdrożenie platformy internetowej prezentującej zdigitalizowane zbiory konsorcjum projektowego oraz zapewnienie jej funkcjonalności i interoperacyjności ze stronami www Muze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 na projekt: trudności techniczne mogące skutkować znacznymi naruszeniami rzeczowej i finansowej realizacji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sób obsługi: ścisła i bieżąca analiza i kontrola specjalistów IT oraz pracowników merytorycznych i ścisła współpraca z liderem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yzyka informatyczn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Błędy w działaniach systemu m.in. brak integralności danych w systemach wdrożonych w projekcie, brak kompatybilności pomiędzy systemem bazodanowym a stroną ww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 na projekt: zagrożenie w terminowej realizacji projektu i niezrealizowanie celów związanych z udostępnieniem onlin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Nieprecyzyjny opis przedmiotu zamówienia skutkujący brakami w zamówionej usłudze/produkci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 na projekt: zagrożenie w terminowej realizacji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sób obsługi: ścisła i bieżąca analiza i kontrola specjalistów IT oraz pracowników merytorycznych nadzór nad wykonawcą usług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yzyka proceduralne/prawn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ydłużenie procedury zamówień publicz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 na projekt: zagrożenie rzeczowe i finansowe realizacji projektu, także zagrożenie powstania dużej skali błędów i nieprawidłowości mogącej skutkować znacznymi kosztami niekwalifikowalnymi, korektami finansowymi lub innymi mającymi negatywny wpływ na osiągnięcie celów projektu w zaplanowanych termina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sób obsługi: bieżąca kontrola zachodzących zmian w prawie i wytycznych, wzajemne informowanie się członków kadry realizującej o występujących zagrożeniach, mogących wpływać na właściwą realizację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Naruszenie zasad konkurencji w postepowaniach przetargow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a na projekt: zagrożenie rzeczowe i finansowe realizacji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sób obsługi: ścisłe przestrzeganie procedury prawa zamówień publicznych, stosowanie zasady kolegialności, ustalenie podziału odpowiedzialności za konkretne czynności, monitorowanie ryzyk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yzyka bezpieczeństw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Niewłaściwe zabezpieczenie zasobów informatycz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 na projekt: naruszenie zasad bezpieczeństw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20"/>
              </w:rPr>
            </w:pPr>
            <w:r>
              <w:rPr>
                <w:sz w:val="18"/>
                <w:szCs w:val="18"/>
              </w:rPr>
              <w:t>Sposób obsługi: wdrożone procedury zabezpieczania danych,  jasno określona odpowiedzialność pracowników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20"/>
              </w:rPr>
              <w:t xml:space="preserve">Uzyskane korzyści 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 w:val="18"/>
                <w:szCs w:val="20"/>
              </w:rPr>
              <w:t>Do bezpośrednich, wymiernych celów szczegółowych projektu, mających swe ścisłe odzwierciedlenie we wskazanych wskaźnikach należ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-rozwój (modernizacja) MNK jako jednostki nowoczesnej, wykorzystującej najnowsze trendy technologiczne na rzecz udostępnienia cyfrowego zbiorów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weryfikowany wskaźnikiem produktu „Liczba podmiotów, które udostępniły on-line informacje sektora publicznego”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 xml:space="preserve">-rozbudowa zaplecza informatyczno-technicznego w celu zwiększenia technicznych możliwości przeprowadzanych procesów digitalizacji zasobów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 xml:space="preserve">weryfikowany wskaźnikiem produktu: „Rozmiar zdigitalizowanej informacji sektora publicznego”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-zwiększenie technicznych możliwości dla prezentacji zdigitalizowanej kolekcji MNK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weryfikowany wskaźnikiem produktu: „Rozmiar udostępnionych on-line informacji sektora publicznego”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-zwiększenie liczby cyfrowych wizerunków reprezentatywnych kolekcji MNK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weryfikowany wskaźnikiem produktu: „Liczba zdigitalizowanych dokumentów zawierających informacje sektora publicznego”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 xml:space="preserve">-prezentacja zdigitalizowanych danych cyfrowych przy wykorzystaniu nowoczesnych technologii przekazu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weryfikowany wskaźnikiem produktu „Liczba udostępnionych online dokumentów zawierających informacje sektora publicznego”,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 w:val="18"/>
                <w:szCs w:val="20"/>
              </w:rPr>
              <w:t xml:space="preserve">-zwiększenie liczby upublicznionych w sieci Internet zasobów MNK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weryfikowany wskaźnikiem rezultatu „Liczba wszystkich udostępnionych on-line zasobów Muzeum”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 w:val="18"/>
                <w:szCs w:val="20"/>
              </w:rPr>
              <w:t>-zapewnienie kompatybilności programu bazodanowego z katalogiem zbiorów on-li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weryfikowany wskaźnikami produktu: „Liczba utworzonych API” i „Liczba baz danych udostępnionych on-line poprzez API” oraz wskaźnikiem rezultatu „Liczba wygenerowanych kluczy API”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 xml:space="preserve">-zwiększenie liczby odbiorców/zasięgu oddziaływania oferty kulturowej stworzonej przez MNK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 xml:space="preserve">weryfikowany wskaźnikiem rezultatu: Liczba pobrań/odtworzeń dokumentów zawierających informacje sektora publicznego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 xml:space="preserve">Efekty projektu prezentowane są na specjalnie w tym celu stworzonej platformie www ukazującej zasoby cyfrowe Muzeum zarówno w postaci zdjęć udostępnionych w wysokiej rozdzielczości, kontrolowanych metadanych, jak i za pomocą treści i materiałów edukacyjnych, tworzonych z myślą o szerokim odbiorcy. Faktyczne wykorzystanie usług/produktów powstałych w projekcie będzie mierzone za pomocą usług analitycznych Google Analytics. Na ich podstawie określona zostanie faktyczna ilość odsłon strony www zgodnie z definicją przyjętą przez Google: odsłona to wyświetlenie strony w witrynie śledzonej przez kod śledzenia usługi Analytic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 xml:space="preserve">Do bezpośrednich, niewymiernych celów projektu należą m.in. stworzenie kompleksowej oferty kulturalnej w oparciu o zdigitalizowane kolekcje udostępnione przez platformę internetową dla prowadzenia działań społecznościowych i e-edukacyjnych; budowa marki MNK jako lidera digitalizacji i największego w Polsce muzeum w zakresie e-udostępniania zbiorów pod kątem użytkowników polskich i zagranicznych; stworzenie interoperacyjnej platformy umożliwiającej wymianę danych pomiędzy systemami bazodanowymi i agregatami prezentującymi zbiory on-line; zapewnienie wysokiej jakości cyfrowych odwzorowań eksponatów Muzeum Narodowego w Krakowie; podniesienie jakości e-edukacji muzealnej; promocja polskiego dziedzictwa kulturowego w kraju i na świeci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Realizacja przedmiotowego projektu wpływa na osiągniecie długofalowych korzyści społeczno-gospodarczych, w tym n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 xml:space="preserve">-podniesienie kompetencji kulturowych i upowszechnienie wiedzy o zasobach Muzeum pośród osób, które jedynie drogą elektroniczną mogą mieć do nich dostęp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-zwiększenie dostępu do zbiorów MNK, które do tej pory były „zamknięte w magazynach”, a co za tym idzie podniesienie świadomości odbiorców projektu o narodowych zbiorach muzealnych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-wykorzystanie potencjału tworzonego portalu do zwiększenia dostępu do zbiorów MNK przedsiębiorców, którzy mogą być zainteresowani zakupem praw do wykorzystania dzieł z kolekcji MNK (poszerzenie oferty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-wzrost zainteresowania kolekcją MNK, zarówno wśród turystów, jak i osób odwiedzających portal internetowy Muzeum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-wzmocnienie wizerunku Krakowa, jako liczącego się w kraju i Europie ośrodka kultury i turystyki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-stworzenie nowej jakości oferty kulturalno-turystycznej Polski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-promocja polskiego dziedzictwa kulturowego w kraju i na świecie, a tym samym zwiększenie atrakcyjności kraju dla turystów krajowych i zagranicznych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-zautomatyzowanie udzielania informacji o środowisku kulturowym kraju, stworzenie dogodnych warunków do budowania nowoczesnej tożsamości narodowej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-wzbudzenie dyskusji na temat sztuki oraz dziedzictwa kulturowego zapisanego w obiektach stanowiących zasoby MNK, podkreślenie kulturotwórczej funkcji historii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-rozwój branży turystycznej, wzrost znaczenia turystyki i kultury jako czynnika stymulującego rozwój gospodarczy i społeczny kraj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i/>
                <w:i/>
                <w:sz w:val="18"/>
                <w:szCs w:val="20"/>
              </w:rPr>
            </w:pPr>
            <w:r>
              <w:rPr>
                <w:bCs/>
                <w:i/>
                <w:sz w:val="18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E-usługi i rejestry z jakimi zintegrował się wytworzony system w ramach realizacji projektu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Obiekty Muzeum Narodowego w Krakowie prezentowane są już na platformach i repozytoriach zewnętrznych w ramach Federacji Bibliotek Cyfrowych (www.fbc.pl), Małopolskiej Biblioteki Cyfrowej (www.mbc.pl). Standard ten został utrzymany także w wyniku tego projektu digitalizacyjnego wraz z rozszerzeniem tej działalności o kolejne, międzynarodowe repozytoria. Wdrożone rozwiązania w zakresie nowych funkcjonalności wymaganych dla współczesnych aplikacji muzealnych zapewniły możliwość swobodnej wymiany informacji w postaci elektronicznej, w tym publikacji, eksportu, pobierania danych z systemu z zastosowaniem standardowych protokołów i schematów (OAI-PMH, MARC21 i/lub LIDO, SKOS i in.) - zarówno w celu użycia we własnych serwisach, jak i serwisach zewnętrznych. Tym samym obiekty Muzeum Narodowego w Krakowie, ze względu na zgodność protokołów przesyłu będą mogły zostać udostępnione światowym odbiorcom za pośrednictwem portalu Europeana.eu, największego repozytorium gromadzącym dziedzictwo kulturowe i naukowe Europy on-line. Ze względu na szeroki zakres obiektów, zarówno bibliotecznych, jak i malarskich, graficznych czy należących ogólnie do dziedziny rzemiosła artystycznego, jakimi zainteresowana jest Europeana, będą mogły się tam znaleźć wszystkie obiekty zdigitalizowane w ramach projektu. Muzeum Narodowe w Krakowie rozważa także umieszczenie rekordów swoich obiektów w innych specjalistycznych repozytoria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i/>
                <w:i/>
                <w:sz w:val="18"/>
                <w:szCs w:val="20"/>
              </w:rPr>
            </w:pPr>
            <w:r>
              <w:rPr>
                <w:bCs/>
                <w:i/>
                <w:sz w:val="18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Cs/>
                <w:i/>
                <w:i/>
                <w:sz w:val="18"/>
                <w:szCs w:val="20"/>
              </w:rPr>
            </w:pPr>
            <w:r>
              <w:rPr>
                <w:bCs/>
                <w:i/>
                <w:sz w:val="18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Zapewnienie utrzymania projektu (w okresie trwałości)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i/>
                <w:i/>
                <w:sz w:val="18"/>
                <w:szCs w:val="20"/>
              </w:rPr>
            </w:pPr>
            <w:r>
              <w:rPr>
                <w:bCs/>
                <w:i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 xml:space="preserve">Po okresie realizacji Projektu - w okresie jego trwałości - planowana jest kontynuacja prac digitalizacyjnych prowadzonych przez Muzeum w oparciu o wdrożoną infrastrukturę sprzętową. Przyszłe koszty związane z utrzymaniem projektu pokrywało Muzeum ze środków własnych lub pozyskanych ze źródeł zewnętrznych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Osobą odpowiedzialną za utrzymanie trwałości projektu będzie Pełnomocnik Dyrektora MNK ds. Zarządzania Zasobami Cyfrowymi, powołany dn. 03.09.2018 r., którego obowiązki obejmują wszelkie sprawy związane z digitalizacją zbiorów muzealnych w tym odpowiedzialność za zobowiązania wynikające z trwałości projektów digitalizacyj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oświadczenia związane z realizacją projektu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i/>
                <w:i/>
                <w:sz w:val="18"/>
                <w:szCs w:val="20"/>
              </w:rPr>
            </w:pPr>
            <w:r>
              <w:rPr>
                <w:bCs/>
                <w:i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Pozytywne doświadczeni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- wysoki poziom zaangażowania i kompetencji Opiekuna Projektu, który warunkował bardzo dobrą współpracę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- wysokie standardy pracy zespołu projektowego oraz ścisła i bezkonfliktowa współpraca w sytuacjach problemowych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- zamówienia publiczne w ramach projektu poddano wyjątkowo ścisłej wewnętrznej kontroli i weryfikacji pod kątem spełnienia przez oferentów wymaganych warunków dzięki czemu wyeliminowano nieuczciwe praktyki ze strony oferentów, zwiększając tym samym jakość finalnych produktów i eliminując ryzyko opóźnienia lub niemożności zrealizowania poszczególnych kamieni milow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Wniosk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 xml:space="preserve">- wykazano konieczność ściślejszej współpracy pomiędzy kadrą zarządzającą a zespołem projektu, w celu minimalizacji ryzyka związanego z ruchem pracowników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 w:val="18"/>
                <w:szCs w:val="20"/>
              </w:rPr>
              <w:t xml:space="preserve">- wykazano konieczność każdorazowego zapewnienia merytorycznej kontroli redaktorskiej dla oddawanych materiałów tekstowych oraz wytworzonych w ramach programu bazodanowego. Redakcja techniczna jest niewystarczająca dla zapewnienia wysokiej jakości produktu końcowego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i/>
                <w:i/>
                <w:sz w:val="18"/>
                <w:szCs w:val="20"/>
              </w:rPr>
            </w:pPr>
            <w:r>
              <w:rPr>
                <w:bCs/>
                <w:i/>
                <w:sz w:val="1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Dane kontaktowe: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>Joanna Niewidok</w:t>
      </w:r>
    </w:p>
    <w:p>
      <w:pPr>
        <w:pStyle w:val="Normal"/>
        <w:spacing w:before="0" w:after="0"/>
        <w:rPr/>
      </w:pPr>
      <w:r>
        <w:rPr>
          <w:sz w:val="20"/>
        </w:rPr>
        <w:t>Zastępca Koordynatora projektu/Sekcja ds. Pozyskiwania Funduszy</w:t>
      </w:r>
    </w:p>
    <w:p>
      <w:pPr>
        <w:pStyle w:val="Normal"/>
        <w:spacing w:before="0" w:after="0"/>
        <w:rPr>
          <w:sz w:val="20"/>
        </w:rPr>
      </w:pPr>
      <w:hyperlink r:id="rId2">
        <w:r>
          <w:rPr>
            <w:rStyle w:val="InternetLink"/>
            <w:sz w:val="20"/>
          </w:rPr>
          <w:t>jniewidok@mnk.pl</w:t>
        </w:r>
      </w:hyperlink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>012 43 35 664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>Michał Dziewulski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>Koordynator Projektu „Bliżej Kultury…”</w:t>
      </w:r>
    </w:p>
    <w:p>
      <w:pPr>
        <w:pStyle w:val="Normal"/>
        <w:spacing w:before="0" w:after="0"/>
        <w:rPr>
          <w:sz w:val="20"/>
        </w:rPr>
      </w:pPr>
      <w:hyperlink r:id="rId3">
        <w:r>
          <w:rPr>
            <w:rStyle w:val="InternetLink"/>
            <w:sz w:val="20"/>
          </w:rPr>
          <w:t>mdziewulski@mnk.pl</w:t>
        </w:r>
      </w:hyperlink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>012 43 35 577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 xml:space="preserve">Podpis </w:t>
      </w:r>
      <w:r>
        <w:rPr>
          <w:sz w:val="22"/>
        </w:rPr>
        <w:t>Dyrektor</w:t>
      </w:r>
    </w:p>
    <w:p>
      <w:pPr>
        <w:pStyle w:val="Normal"/>
        <w:spacing w:before="0" w:after="160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1Znak">
    <w:name w:val="Nagłówek 1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imes New Roman" w:hAnsi="Times New Roman" w:cs="Times New Roman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56"/>
    </w:pPr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niewidok@mnk.pl" TargetMode="External"/><Relationship Id="rId3" Type="http://schemas.openxmlformats.org/officeDocument/2006/relationships/hyperlink" Target="mailto:mdziewulski@mnk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0:20:00Z</dcterms:created>
  <dc:creator>Sankiewicz Szymon</dc:creator>
  <dc:description/>
  <cp:keywords/>
  <dc:language>en-US</dc:language>
  <cp:lastModifiedBy>JNiewidok</cp:lastModifiedBy>
  <cp:lastPrinted>2020-01-21T11:09:00Z</cp:lastPrinted>
  <dcterms:modified xsi:type="dcterms:W3CDTF">2020-02-03T12:58:00Z</dcterms:modified>
  <cp:revision>5</cp:revision>
  <dc:subject/>
  <dc:title/>
</cp:coreProperties>
</file>